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69256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12927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97299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5766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11864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06543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9390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96710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32330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9615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53932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