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54352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6008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07435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06470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50251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52446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28453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84085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06681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76957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40178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