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7819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559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0077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1063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