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55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080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740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617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