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87702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64401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47959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14539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