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2970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4382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9814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