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00377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76137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06303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37686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