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66739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20936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11344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11997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