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742504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4990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64737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4263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