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404507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020084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818849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668738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