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2412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1459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878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791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