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64830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78106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19817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62949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