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83836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22519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30130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75476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16106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70478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67477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29909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2054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43653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62044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19289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05087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80815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40118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06485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82302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04564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39797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04843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21940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04855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44554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41837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75754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30131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38460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51743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35171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86385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33191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51542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05120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91810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4502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52087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49761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52557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718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