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2499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06448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51517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3392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