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46290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703642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25239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49839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