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4482937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89425222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99033300"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1685457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