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54304779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2335065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89318382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1127813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