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09467279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6057374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9721030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09239151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5289563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