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87523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4488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8170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31840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