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0864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598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9383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911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