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06270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060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9078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6720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