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01459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7134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253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6870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