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57015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62704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79725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57461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73609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99214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20691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34784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27720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96474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85101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60823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29218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91519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72398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53116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15581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72080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34987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5347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92274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4491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15149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00434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53028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11204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69258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21199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19093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32138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11701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63355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30125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75011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21834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90488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40615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56819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57506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