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67620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0618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20447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54661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99867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1102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55785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6210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0888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9058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823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38472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791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87586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7373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5348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95119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38006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96575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10867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05540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3316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84375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56940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84162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3999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4805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4807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57094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3181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7114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87708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5061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84623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82370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7737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3547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5596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2916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