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15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428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136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685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284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793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83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174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73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56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024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088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32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2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00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67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178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