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003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29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811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372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607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476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441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321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669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178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124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488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740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