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906436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264177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