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05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79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76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27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778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36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654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12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50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860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60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9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85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037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66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43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