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274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481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012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616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894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643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685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2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423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974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991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767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314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820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559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