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25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823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810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10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549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172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172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250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41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317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40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797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601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