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868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2842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4246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2422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3706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0103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044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6497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7287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8715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153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5224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9940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592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8949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