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06995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1838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88301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