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768224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244465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452485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