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74611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03200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71866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06905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