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6141052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4088762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