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2555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06591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473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1295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