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51142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1554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85925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65455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