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68143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02343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