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24198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66095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