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0630686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9830748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8084990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0570965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